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3200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-9pt;width:25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2860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371600" cy="2286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70.95pt,2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0" cy="2057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297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170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95885</wp:posOffset>
                </wp:positionV>
                <wp:extent cx="1602105" cy="71755"/>
                <wp:effectExtent l="5080" t="0" r="317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71640"/>
                          <a:chOff x="0" y="0"/>
                          <a:chExt cx="1602000" cy="7164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160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55pt;width:126.1pt;height:5.6pt" coordorigin="3420,151" coordsize="2522,112">
                <v:line id="shape_0" from="3420,264" to="5942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51" to="342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51" to="3601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51" to="378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151" to="3961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51" to="414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151" to="4321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51" to="450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151" to="4681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51" to="486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151" to="5041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51" to="522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51" to="5401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51" to="558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151" to="5761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51" to="594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0" cy="2118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171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0" cy="205168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36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3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943100" cy="1581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   2    3    4     5    6    7    8    9   10  11  12  13  14 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.45pt;mso-wrap-distance-left:9.05pt;mso-wrap-distance-right:9.05pt;mso-wrap-distance-top:0pt;mso-wrap-distance-bottom:0pt;margin-top:9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1    2    3    4     5    6    7    8    9   10  11  12  13  14 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69875" cy="2514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98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3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3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3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685800</wp:posOffset>
                </wp:positionV>
                <wp:extent cx="0" cy="2057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54pt" to="4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3200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0.2pt;width:25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35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3434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.2pt" to="35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6294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2.2pt" to="35.95pt,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0.2pt" to="35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12014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2pt" to="35.9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34874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6.2pt" to="35.95pt,1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T:ARRAY[1..15,1..11,1..6] OF REAL;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T:ARRAY[1..15,1..11,1..6] OF REAL;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Rt:ARRAY[1..11] OF REAL;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,R,F:INTEGER;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FOR X:=2 TO 5 D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FOR R:=6 TO 10 D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FOR F:=2 TO 5 D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Rt[R]:=(R1-(R-1)*dR1)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dT[X,R,F]:=(T[X-1,R,F]-2*T[X,R,F]+T[X+1,R,F])/PX1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dT[X,R,F]:=dT[X,R,F]+(T[X,R,F]-T[X,R-1,F])/dR1*Rt[R];</w:t>
      </w:r>
    </w:p>
    <w:p>
      <w:pPr>
        <w:pStyle w:val="Style15"/>
        <w:ind w:left="1980" w:hanging="198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dT[X,R,F]:=dT[X,R,F]+(T[X,R,F-1]-2*T[X,R,F]+T[X,R,F+1])/PF*Rt[R]*Rt[R]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dT[X,R,F]:=dT[X,R,F]+(T[X,R-1,F]-2*T[X,R,F]+T[X,R+1,F])/PR1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dT[X,R,F]:=a1*DELTAU*dT[X,R,F]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FOR X:=2 TO 5 D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FOR R:=2 TO 4 D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FOR F:=2 TO 5 D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Rt[R]:=(R5-(R-1)*dR5)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dT[X,R,F]:=(T[X-1,R,F]-2*T[X,R,F]+T[X+1,R,F])/PX5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dT[X,R,F]:=dT[X,R,F]+(T[X,R,F]-T[X,R-1,F])/dR5*Rt[R];</w:t>
      </w:r>
    </w:p>
    <w:p>
      <w:pPr>
        <w:pStyle w:val="Style15"/>
        <w:ind w:left="1980" w:hanging="198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dT[X,R,F]:=dT[X,R,F]+(T[X,R,F-1]-2*T[X,R,F]+T[X,R,F+1])/PF*Rt[R]*Rt[R]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dT[X,R,F]:=dT[X,R,F]+(T[X,R-1,F]-2*T[X,R,F]+T[X,R+1,F])/PR5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dT[X,R,F]:=a5*DELTAU*dT[X,R,F]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9:30:00Z</dcterms:created>
  <dc:creator>1</dc:creator>
  <dc:description/>
  <cp:keywords/>
  <dc:language>en-US</dc:language>
  <cp:lastModifiedBy>1</cp:lastModifiedBy>
  <dcterms:modified xsi:type="dcterms:W3CDTF">2011-11-26T19:42:00Z</dcterms:modified>
  <cp:revision>4</cp:revision>
  <dc:subject/>
  <dc:title/>
</cp:coreProperties>
</file>